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ff Lottery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18/Sep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LOTTERY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Logoff Lottery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Lottery and all associated file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your agreement to abide by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copyrights locally and internationally. 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 have the right to take action on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py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Logoff Lottery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00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areware.  The Unregistered version of Logoff Lott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  The only difference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 is the Registered version display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Unregistered version displays an Unregistered messag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er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Lottery is a variation of the many lotter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seen on other systems, either in the doors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ign off the BBS.  Users enter 3 numbers to, hopefully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mputer generated numbers.  Just like we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ery tickets at our local 7-Eleven or deli, the user must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win the pot.  If the user guesses all 3 number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n whatever money is in the pot.  When a user wins, 3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 and the initial p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Logoff Lottery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LOTTERY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LOTTERY &lt;required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required commands and 3 optional command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 REQUIRED commands, in the necessary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-9&gt;   A number from 1 to 9 which is the range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must choose from.  So, if you enter a 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ust pick a number from 1 to 7, three ti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hree sepe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st to Play&gt;  The number of CREDITS that will b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or playing Logoff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rting Pot&gt;  The number of credits the lottery will start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wins and new numb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 to Msg&gt;  The user number to send Logoff Lottery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 and when someon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ulti-Play&gt;  Allow a user to play more than one time a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0 to allow users to play only one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1 to allow the users to play each time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ter how many times in one day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istration #&gt;  Your Registration code for Logoff Lotter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optional commands, which must come after the requi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any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Prints extra information on the screen a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show what the current 3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ALL  If MSGALL is used, each time a user plays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ith be sent to &lt;User to Msg&gt;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ALL option, &lt;User to Msg&gt; will only be in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wins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This option will tell the users if each of their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higher, lower or correct.  Since the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only change when a user wins, users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ucated guesses.  More people will win the lotte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but the users might enjoy playing when they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bett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 sampl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exe 7 1000 100000 1 0 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the three numbers somewhere from 1 to 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ill need 1,000 credits to play.  The starting 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,000 credits.  User number 1 will be sent win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generated by Logoff Lottery.  Multi-pla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code is 0 and HELP is enab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umber 1 will only be sent messages when a us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files are needed to use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Lottery creates the following file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DAT  which keeps the 3 numbers, the current lottery jack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 won the last lottery and for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TOD  If &lt;Multi-Play&gt; is NOT enabled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on the first line and each user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at date.  This is a normal text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user plays the next day, the file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using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change the &lt;Range&gt; you should also delete the LOTT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r initial range value was 9 and then you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 without deleting the LOTTERY.DAT fil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one will ever win if one or all of the three number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use the HELP option you will probably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rting Pot&gt; a smaller number of credits and the &lt;Cost to 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r number.  Since people will win more often you don'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you do, want to be giving credits away so often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starting pots.  You will also want to make users pay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so the pot will grow quicker since they wi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of winning.  Of course, what you do with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Logoff Lottery displays an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check is Case Sensitive, so Hologram Compu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HOLOGRAM COMPUTING or Hologram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Logoff Lotte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his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my BBS to pick up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Logoff Lottery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